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8/07/2022 al 22/07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08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07-08T09:0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